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86677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 Г. УЛАН-УДЭ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ОМИТЕТ ПО ОБРАЗОВАНИЮ </w:t>
      </w:r>
    </w:p>
    <w:p>
      <w:pPr>
        <w:pStyle w:val="Normal"/>
        <w:numPr>
          <w:ilvl w:val="0"/>
          <w:numId w:val="0"/>
        </w:numPr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-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КАЗ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-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-360"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26» января  2012 г.                                                              </w:t>
      </w:r>
      <w:r>
        <w:rPr>
          <w:b/>
          <w:sz w:val="27"/>
          <w:szCs w:val="27"/>
        </w:rPr>
        <w:t xml:space="preserve">№  </w:t>
      </w:r>
      <w:r>
        <w:rPr>
          <w:b/>
          <w:sz w:val="27"/>
          <w:szCs w:val="27"/>
          <w:u w:val="single"/>
        </w:rPr>
        <w:t>4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</w:t>
      </w:r>
      <w:r>
        <w:rPr>
          <w:b/>
        </w:rPr>
        <w:t xml:space="preserve">Об итогах подготовки в области гражданской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обороны, предупреждения и ликвидации чрезвычайных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ситуаций в 2011 году и задачах на 2012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2011 году подготовка работников образовательных учреждений и учащихся  в области гражданской обороны, предупреждения и ликвидации чрезвычайных ситуаций и обеспечения пожарной безопасности осуществлялась в соответствии с планом основных мероприятий по вопросам ГО и защиты от ЧС на 2011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дготовка руководителей ГО и работников РСЧС (Единая государственная  система предупреждения и ликвидации чрезвычайных ситуаций ) объектов общеобразовательных и дошкольных образовательных учреждений проводилась в учебно-методическом центре Государственного учреждения Республики Бурятия по делам ГО и ЧС, где за отчетный период было обучено 89 человек, в том числе руководители ГО, председатели и члены КЧС и ОПБ, уполномоченные на решение задач в области ГО, руководители эвакоорганов, командиры нештатных аварийно-спасательных формирований (НАСФ), преподаватели-организаторы ОБЖ. Остальная категория работников ОУ проходила обучение на местах.</w:t>
      </w:r>
    </w:p>
    <w:p>
      <w:pPr>
        <w:pStyle w:val="Normal"/>
        <w:jc w:val="both"/>
        <w:rPr/>
      </w:pPr>
      <w:r>
        <w:rPr/>
        <w:t>В целях обучения и подготовки педагогического, обслуживающего персонала и учащихся к действиям в ЧС, на базах ОУ №№: 8,25,48 в мае 2011 года, были проведены показные  объектовые тренировки. В мае и сентябре месяце во всех учреждениях проводились Дни защиты детей, в сентябре Месячники безопасности, где отрабатывались навыки действий при ЧС, умения оказывать первую доврачебную помощь и другие мероприятия.</w:t>
      </w:r>
    </w:p>
    <w:p>
      <w:pPr>
        <w:pStyle w:val="Normal"/>
        <w:jc w:val="both"/>
        <w:rPr/>
      </w:pPr>
      <w:r>
        <w:rPr/>
        <w:t xml:space="preserve">В анализируемом периоде проводилась работа по развитию и совершенствованию учебно-материальной базы основ безопасности жизнедеятельности. </w:t>
      </w:r>
    </w:p>
    <w:p>
      <w:pPr>
        <w:pStyle w:val="Normal"/>
        <w:jc w:val="both"/>
        <w:rPr/>
      </w:pPr>
      <w:r>
        <w:rPr/>
        <w:t>Определенная работа проводилась и в детских дошкольных учреждениях: обновлялись уголки пожарной безопасности, уголки безопасности в группах, проводились Месячники безопасности, тематические беседы с воспитанниками по мерам безопасности и другие мероприятия. С положительной стороны подготовку персонала и учащихся в области ГО и защиты от ЧС можно отметить следующие общеообразовательные учреждения: №№: 21(Дир. Комкова О.Я.), 22 (Дир. Бакутина Т.П.), 25(Дир. Ларченко Е.А.), 26(Дир.Мункоева Л.В.), 27(Дир.Асанова Л.А.), 32(Дир.Казазаев П.Л.), 41(Дир.Тимина Э.Л.), 42(Дир.Путилина Н.Н.), 59(Дир.Миронов Е.М.), шк/сад№105(Дир.Родионова Л.В.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еди детских дошкольных образовательных учреждений  с положительной стороны можно отметить ДОУ №№: 3(Зав.Гахова М.Ф.),27(Зав.Коломина Н.К.),33(Зав.Максимова Ю.П.).</w:t>
      </w:r>
    </w:p>
    <w:p>
      <w:pPr>
        <w:pStyle w:val="Normal"/>
        <w:jc w:val="both"/>
        <w:rPr/>
      </w:pPr>
      <w:r>
        <w:rPr/>
        <w:t>Вместе с тем анализ представления и содержания итоговых отчетов о результатах подготовки и обучения педагогических работников  в области ГО и защиты от  ЧС выявил и недостатки, являющиеся характерными для многих учреждений образования:</w:t>
      </w:r>
    </w:p>
    <w:p>
      <w:pPr>
        <w:pStyle w:val="Normal"/>
        <w:jc w:val="both"/>
        <w:rPr/>
      </w:pPr>
      <w:r>
        <w:rPr/>
        <w:t>- слабое знание руководящим составом ОУ нормативных документов по подготовке и обучению граждан в области ГО и ЧС;</w:t>
      </w:r>
    </w:p>
    <w:p>
      <w:pPr>
        <w:pStyle w:val="Normal"/>
        <w:jc w:val="both"/>
        <w:rPr/>
      </w:pPr>
      <w:r>
        <w:rPr/>
        <w:t>- не в полной мере используются примерные программы обучения педагогического и обслуживающего персонала  в области ГО и ЧС (безопасность  жизнедеятельности), которое проводится на местах;</w:t>
      </w:r>
    </w:p>
    <w:p>
      <w:pPr>
        <w:pStyle w:val="Normal"/>
        <w:jc w:val="both"/>
        <w:rPr/>
      </w:pPr>
      <w:r>
        <w:rPr/>
        <w:t>- медленно оснащается учебно-материальная база ОБЖ;</w:t>
      </w:r>
    </w:p>
    <w:p>
      <w:pPr>
        <w:pStyle w:val="Normal"/>
        <w:jc w:val="both"/>
        <w:rPr/>
      </w:pPr>
      <w:r>
        <w:rPr/>
        <w:t>- слабо ведется учет планирующих и отчетных документов по подготовке персонала и учащихся в области ГО и ЧС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организационно-методических указаний по подготовке населения Республики Бурятия в области гражданской обороны, предупреждения и ликвидации последствий  чрезвычайных ситуаций, обеспечения пожарной безопасности и безопасности людей на водных объектах на 2012 год  приказываю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Главной задачей считать совершенствование знаний, навыков и умений руководящего состава учреждений, направленных на решение задач в области гражданской обороны предупреждения и ликвидации последствий чрезвычайных ситуац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сновными задачами считать:</w:t>
      </w:r>
    </w:p>
    <w:p>
      <w:pPr>
        <w:pStyle w:val="Normal"/>
        <w:jc w:val="both"/>
        <w:rPr/>
      </w:pPr>
      <w:r>
        <w:rPr/>
        <w:t>- подготовку и обучения работающего персонала и учащихся к действиям в условиях возникновения угрозы или чрезвычайных ситуаций;</w:t>
      </w:r>
    </w:p>
    <w:p>
      <w:pPr>
        <w:pStyle w:val="Normal"/>
        <w:jc w:val="both"/>
        <w:rPr/>
      </w:pPr>
      <w:r>
        <w:rPr/>
        <w:t>- повышения уровня подготовки нештатных аварийно-спасательных формирований;</w:t>
      </w:r>
    </w:p>
    <w:p>
      <w:pPr>
        <w:pStyle w:val="Normal"/>
        <w:jc w:val="both"/>
        <w:rPr/>
      </w:pPr>
      <w:r>
        <w:rPr/>
        <w:t>- развитие учебно-материальной базы безопасности жизнедеятельност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Утвердить План основных мероприятий Комитета по образованию Администрации г.Улан-Удэ по вопросам гражданской обороны, предупреждения и ликвидации последствий чрезвычайных ситуаций и обеспечение пожарной безопасности на 2012 год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Руководителям учреждений образования обеспечить реализацию нормативно-правовых актов в области подготовки и обучения работающего персонала, учащихся и воспитанников, выполнение Плана основных мероприятий в области гражданской обороны, предупреждения и ликвидации последствий чрезвычайных ситуаций и обеспечения пожарной безопасности на2012 г. (план прилагается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Контроль за выполнением приказа возложить на зам.председателя Комитета по образованию Пихееву О.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Комитета</w:t>
      </w:r>
    </w:p>
    <w:p>
      <w:pPr>
        <w:pStyle w:val="Normal"/>
        <w:jc w:val="both"/>
        <w:rPr/>
      </w:pPr>
      <w:r>
        <w:rPr/>
        <w:t>по образованию                                                                 С.В.Триф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Бальжанов В.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542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40" w:after="0"/>
      <w:jc w:val="center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58:00Z</dcterms:created>
  <dc:creator>МОУ СОШ № 6</dc:creator>
  <dc:description/>
  <cp:keywords/>
  <dc:language>en-US</dc:language>
  <cp:lastModifiedBy>МОУ СОШ № 6</cp:lastModifiedBy>
  <dcterms:modified xsi:type="dcterms:W3CDTF">2012-02-06T07:59:00Z</dcterms:modified>
  <cp:revision>3</cp:revision>
  <dc:subject/>
  <dc:title>Об итогах подготовки в области гражданской </dc:title>
</cp:coreProperties>
</file>