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яем Вам для организации и использования в работе по подготовке персонала ОУ следующие документы:</w:t>
      </w:r>
    </w:p>
    <w:p>
      <w:pPr>
        <w:pStyle w:val="Normal"/>
        <w:jc w:val="both"/>
        <w:rPr/>
      </w:pPr>
      <w:r>
        <w:rPr/>
        <w:t>1. Указание Комитета по образованию от 26.01.2012г.  №194 «Об организационно-методическое указание  по подготовке работников и обучающихся в образовательных учреждениях г.Улан-удэ в области ГО и защиты от  ЧС в 2012 го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риказ Комитета по образованию от 26.01 2012г.№48 «Об итогах  подготовки в области ГО, предупреждения и ликвидации ЧС в 2011г. и задачах в 2012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Приказ Комитета по образованию от 26.01.2012г. №47 «Об организации подготовки обучения руководящего состава, педагогического и обслуживающего персонала ОУ в области ГО и защиты от Ч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мерные программы обучения работников ОУ г.Улан-Удэ в области безопасности жизнедеятельности , утвержденные Председателем Комитета по образованию г.Улан-Удэ в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лан основных мероприятий Комитета по образованию по вопросам ГО, предупреждения и ликвидации последствий ЧС и обеспечения пожарной безопасности на 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ыписка из Плана комплектования слушателями УМЦ ГО и ЧС РБ на 2012г, (для направления на учебу конкретных категорий в установленные сро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исьмо начальника Управления по чрезвычайным ситуациям Администрации г.Улан-Удэ П.Б. Чивилева  о назначении уполномоченных лиц п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льжанов В.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542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о для руководителей ДОУ, УДО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файл «пакет по ГО»</w:t>
      </w:r>
    </w:p>
    <w:p>
      <w:pPr>
        <w:pStyle w:val="Normal"/>
        <w:jc w:val="both"/>
        <w:rPr/>
      </w:pPr>
      <w:r>
        <w:rPr>
          <w:b/>
        </w:rPr>
        <w:t>- папку по нормативно-правовой базе ГО  (НПБ по Г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0:47:00Z</dcterms:created>
  <dc:creator>МОУ СОШ № 6</dc:creator>
  <dc:description/>
  <cp:keywords/>
  <dc:language>en-US</dc:language>
  <cp:lastModifiedBy>МОУ СОШ № 6</cp:lastModifiedBy>
  <dcterms:modified xsi:type="dcterms:W3CDTF">2012-02-10T00:47:00Z</dcterms:modified>
  <cp:revision>2</cp:revision>
  <dc:subject/>
  <dc:title>Уважаемые руководители</dc:title>
</cp:coreProperties>
</file>