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4860" w:leader="none"/>
        </w:tabs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48030" cy="1028700"/>
            <wp:effectExtent l="0" t="0" r="0" b="0"/>
            <wp:wrapNone/>
            <wp:docPr id="1" name="Герб Улан-Уд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лан-Уд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4860" w:leader="none"/>
        </w:tabs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Style15"/>
        <w:tabs>
          <w:tab w:val="clear" w:pos="708"/>
          <w:tab w:val="left" w:pos="4860" w:leader="none"/>
        </w:tabs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Style15"/>
        <w:tabs>
          <w:tab w:val="clear" w:pos="708"/>
          <w:tab w:val="left" w:pos="4860" w:leader="none"/>
        </w:tabs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Style15"/>
        <w:tabs>
          <w:tab w:val="clear" w:pos="708"/>
          <w:tab w:val="left" w:pos="4860" w:leader="none"/>
        </w:tabs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Style15"/>
        <w:tabs>
          <w:tab w:val="clear" w:pos="708"/>
          <w:tab w:val="left" w:pos="4860" w:leader="none"/>
        </w:tabs>
        <w:rPr/>
      </w:pPr>
      <w:r>
        <w:rPr>
          <w:spacing w:val="40"/>
          <w:sz w:val="24"/>
          <w:szCs w:val="24"/>
        </w:rPr>
        <w:t>АДМИНИСТРАЦИЯ ГОРОДА УЛАН-УДЭ</w:t>
      </w:r>
    </w:p>
    <w:p>
      <w:pPr>
        <w:pStyle w:val="Style15"/>
        <w:pBdr>
          <w:bottom w:val="single" w:sz="6" w:space="1" w:color="000000"/>
        </w:pBdr>
        <w:tabs>
          <w:tab w:val="clear" w:pos="708"/>
          <w:tab w:val="left" w:pos="4860" w:leader="none"/>
        </w:tabs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 w:ascii="Times New Roman" w:hAnsi="Times New Roman"/>
          <w:spacing w:val="40"/>
          <w:sz w:val="22"/>
          <w:szCs w:val="22"/>
        </w:rPr>
        <w:t>КОМИТЕТ ПО ОБРАЗОВАНИЮ</w:t>
      </w:r>
    </w:p>
    <w:p>
      <w:pPr>
        <w:pStyle w:val="Style15"/>
        <w:pBdr>
          <w:bottom w:val="single" w:sz="6" w:space="1" w:color="000000"/>
        </w:pBdr>
        <w:tabs>
          <w:tab w:val="clear" w:pos="708"/>
          <w:tab w:val="left" w:pos="4860" w:leader="none"/>
        </w:tabs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 w:ascii="Times New Roman" w:hAnsi="Times New Roman"/>
          <w:spacing w:val="40"/>
          <w:sz w:val="22"/>
          <w:szCs w:val="22"/>
        </w:rPr>
      </w:r>
    </w:p>
    <w:p>
      <w:pPr>
        <w:pStyle w:val="Style15"/>
        <w:tabs>
          <w:tab w:val="clear" w:pos="708"/>
          <w:tab w:val="left" w:pos="4860" w:leader="none"/>
        </w:tabs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rPr/>
      </w:pPr>
      <w:r>
        <w:rPr/>
        <w:t xml:space="preserve">670000, г.Улан-Удэ,                                                                                                                                  ул.Советская,23, каб.26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тел./факс: 21-16-48                                                                            </w:t>
      </w:r>
    </w:p>
    <w:p>
      <w:pPr>
        <w:pStyle w:val="Normal"/>
        <w:rPr/>
      </w:pPr>
      <w:r>
        <w:rPr/>
        <w:t xml:space="preserve">«26» января 2012г.                       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rPr/>
      </w:pPr>
      <w:r>
        <w:rPr>
          <w:u w:val="single"/>
        </w:rPr>
        <w:t>№</w:t>
      </w:r>
      <w:r>
        <w:rPr>
          <w:u w:val="single"/>
        </w:rPr>
        <w:t xml:space="preserve">194                       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>
          <w:b/>
        </w:rPr>
        <w:t>Организационно-методическое указание по подготовке работников и обучающихся в образовательных учреждениях  г.Улан-Удэ в области гражданской обороны и защиты от чрезвычайных ситуаций природного и техногенного характера в 2012 году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В 2011 году Комитетом по образованию г.Улан-Удэ, руководителями образовательных учреждений уделялось внимание организации работы по выполнению требований законодательства Российской Федерации, Республики Бурятия в области подготовки педагогических работников и учащихся в области гражданской обороны и защиты от чрезвычайных ситуаци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В течении 2011года в УМЦ ГОЧС Республики Бурятия прошло обучение 89 человек по  категориям: руководители ГО, председатели КЧС и ОПБ, члены КЧС и ОПБ, командиры НАСФ, уполномоченные на решение задач в области ГО, преподаватели-организаторы ОБЖ. Остальная категория работников ОУ обучалась на местах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Учащиеся общеобразовательных учреждений обучение в данной области проходили посредством предмета «Основы безопасности жизнедеятельности», межпредметных связей и внеклассных мероприятий. В 2011г.в соревнованиях «Школа безопасности» приняло участие 560 учеников. В работе кружка «Юный спасатель» участвовали 46 человек. В рамках программы ОБЖ проводились конкурсы, викторины, спартакиады и другие мероприяти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Для обучения учащихся основам безопасности жизнедеятельности в образовательных учреждениях имеются кабинеты ОБЖ, учебно-материальная база, которая использовалась при подготовки работников в области гражданской обороны, предупреждения и ликвидации чрезвычайных ситуаци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В соответствии с требованиями Постановления Правительства Российской Федерации «О подготовке населения в области защиты населения от чрезвычайных ситуаций природного и техногенного характера» от 4 сентября 2003 года № 547,  во всех образовательных учреждениях г.Улан-Удэ проведены объектовые тренировк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Итоговой формой подготовки всех образовательных учреждений по ГО явилось проведение тренировок и других мероприятий в «День защиты детей»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 xml:space="preserve">В сентябре 2011 года с учащимися в течении месяца проводился Месячник безопасности в которых приняли участие сотрудники и работники ГИБДД, МЧС РФ по РБ, в том числе пожарной охраны и т.д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Успешно решали задачи в данной области ОУ№№:21,22,25,26,27,32,33,41,42,59,школа/сад №105, ДОУ№№:3,27,33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Одним из важных направлений в области подготовки по ГО и защите от ЧС является анализ и учет проводимых мероприятий, а также своевременное информирование вышестоящих органов о проводимой работе. Однако ряд учреждений не выполняет  данное требование и не представляет отчеты в установленные сроки, что не позволяет анализировать данную работу. Так не представили  итоговые отчеты по подготовке персонала и учащихся в области ГО и защиты от ЧС за 2011год ОУ№№:3,4,5,8,11,23,29,31,35,43,44,46,49,51,52,56,58,63,64,МГЛ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180" w:right="561" w:firstLine="540"/>
        <w:jc w:val="both"/>
        <w:rPr/>
      </w:pPr>
      <w:r>
        <w:rPr/>
        <w:t>Вместе с тем анализ представленных итоговых отчетов по гражданской обороне, результаты осмотра документации в образовательных учреждениях  свидетельствуют о наличии недостатков в подготовке области гражданской обороны, предупреждения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>Вместе с тем анализ представления и содержания итоговых отчетов о результатах подготовки и обучения педагогических работников  в области ГО и ЧС выявил и недостатки, являющиеся характерными для многих учреждений образования:</w:t>
      </w:r>
    </w:p>
    <w:p>
      <w:pPr>
        <w:pStyle w:val="Normal"/>
        <w:jc w:val="both"/>
        <w:rPr/>
      </w:pPr>
      <w:r>
        <w:rPr/>
        <w:t>- слабое знание руководящим составом ОУ нормативных документов по подготовке и обучению граждан в области ГО и ЧС;</w:t>
      </w:r>
    </w:p>
    <w:p>
      <w:pPr>
        <w:pStyle w:val="Normal"/>
        <w:jc w:val="both"/>
        <w:rPr/>
      </w:pPr>
      <w:r>
        <w:rPr/>
        <w:t>- не в полной мере используются примерные программы обучения педагогического и обслуживающего персонала  в области ГО и ЧС (безопасность  жизнедеятельности), которое проводится на местах;</w:t>
      </w:r>
    </w:p>
    <w:p>
      <w:pPr>
        <w:pStyle w:val="Normal"/>
        <w:jc w:val="both"/>
        <w:rPr/>
      </w:pPr>
      <w:r>
        <w:rPr/>
        <w:t>- медленно оснащается учебно-материальная база ОБЖ;</w:t>
      </w:r>
    </w:p>
    <w:p>
      <w:pPr>
        <w:pStyle w:val="Normal"/>
        <w:jc w:val="both"/>
        <w:rPr/>
      </w:pPr>
      <w:r>
        <w:rPr/>
        <w:t>- слабо ведется учет планирующих и отчетных документов по подготовке персонала и учащихся в области ГО и Ч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организационно-методических указаний по подготовке населения Республики Бурятия в области гражданской обороны, предупреждения и ликвидации последствий  чрезвычайных ситуаций, обеспечения пожарной безопасности и безопасности людей на водных объектах на 2012 год  предлагаю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. Основными задачами считать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В области гражданской обороны:</w:t>
      </w:r>
    </w:p>
    <w:p>
      <w:pPr>
        <w:pStyle w:val="Normal"/>
        <w:jc w:val="both"/>
        <w:rPr/>
      </w:pPr>
      <w:r>
        <w:rPr/>
        <w:t>- обеспечение сохранности имеющегося фонда средств коллективной защиты населения (персонал и учащиеся, воспитанники)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В области защиты населения и территорий от чрезвычайных ситуаций :</w:t>
      </w:r>
    </w:p>
    <w:p>
      <w:pPr>
        <w:pStyle w:val="Normal"/>
        <w:jc w:val="both"/>
        <w:rPr/>
      </w:pPr>
      <w:r>
        <w:rPr/>
        <w:t>- приведение нормативных правовых актов образовательных учреждений в области защиты от ЧС в соответствии с требованиями нормативных правовых актов;</w:t>
      </w:r>
    </w:p>
    <w:p>
      <w:pPr>
        <w:pStyle w:val="Normal"/>
        <w:jc w:val="both"/>
        <w:rPr/>
      </w:pPr>
      <w:r>
        <w:rPr/>
        <w:t>- совершенствование навыков и знаний в области ГО, защиты работников,  обучающихся, воспитанников  и территорий от ЧС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В области пожарной безопасности:</w:t>
      </w:r>
    </w:p>
    <w:p>
      <w:pPr>
        <w:pStyle w:val="Normal"/>
        <w:jc w:val="both"/>
        <w:rPr>
          <w:lang w:val="en-US"/>
        </w:rPr>
      </w:pPr>
      <w:r>
        <w:rPr/>
        <w:t>- обеспечение выполнения мероприятий, направленных на обеспечение первичных мер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В области безопасности людей на водных объектах:</w:t>
      </w:r>
    </w:p>
    <w:p>
      <w:pPr>
        <w:pStyle w:val="Normal"/>
        <w:jc w:val="both"/>
        <w:rPr/>
      </w:pPr>
      <w:r>
        <w:rPr/>
        <w:t>- совершенствование работы в образовательных учреждениях с обучающимися и детьми по популяризации знаний и практических навыков в области обеспечения безопасности на водных объектах.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В области подготовки работников и обучающихся образовательных учреждений г.Улан-Удэ:</w:t>
      </w:r>
    </w:p>
    <w:p>
      <w:pPr>
        <w:pStyle w:val="Normal"/>
        <w:jc w:val="both"/>
        <w:rPr/>
      </w:pPr>
      <w:r>
        <w:rPr>
          <w:b/>
        </w:rPr>
        <w:t>1. Главной задачей по подготовке обучающихся и работников образовательных учреждений</w:t>
      </w:r>
      <w:r>
        <w:rPr/>
        <w:t xml:space="preserve"> г.Улан-Удэ в области гражданской защиты считать повышения качества и увеличения охвата обучением за счет структуры единой системы подготовки обучающихся  и работников образовательных учреждений в области гражданской обороны и защиты от чрезвычайных ситуаций природного и техногенного характера, улучшения организации и материально-технического обеспечения обучения, а также реализации требований федеральных государственных  образовательных стандартов общего образования в области безопасности жизнедеятельности.;</w:t>
      </w:r>
    </w:p>
    <w:p>
      <w:pPr>
        <w:pStyle w:val="Normal"/>
        <w:jc w:val="both"/>
        <w:rPr/>
      </w:pPr>
      <w:r>
        <w:rPr>
          <w:b/>
        </w:rPr>
        <w:t>2. Подготовку обучающихся и работников образовательных учреждений в области безопасности жизнедеятельности организовать и осуществлять по следующим группам:</w:t>
      </w:r>
    </w:p>
    <w:p>
      <w:pPr>
        <w:pStyle w:val="Normal"/>
        <w:jc w:val="both"/>
        <w:rPr/>
      </w:pPr>
      <w:r>
        <w:rPr/>
        <w:t>а) руководитель муниципального органа управления образованием и руководители образовательных учреждений (далее именуются  - руководители);</w:t>
      </w:r>
    </w:p>
    <w:p>
      <w:pPr>
        <w:pStyle w:val="Normal"/>
        <w:jc w:val="both"/>
        <w:rPr/>
      </w:pPr>
      <w:r>
        <w:rPr/>
        <w:t>б) должностные лица гражданской обороны, руководители и работники органов, осуществляющие  управление гражданской обороной (далее – должностные лица и работники ГО), преподаватели предмета «Основы безопасности жизнедеятельности»;</w:t>
      </w:r>
    </w:p>
    <w:p>
      <w:pPr>
        <w:pStyle w:val="Normal"/>
        <w:jc w:val="both"/>
        <w:rPr/>
      </w:pPr>
      <w:r>
        <w:rPr/>
        <w:t>в) личный состав нештатных аварийно-спасательных формирований;</w:t>
      </w:r>
    </w:p>
    <w:p>
      <w:pPr>
        <w:pStyle w:val="Normal"/>
        <w:jc w:val="both"/>
        <w:rPr/>
      </w:pPr>
      <w:r>
        <w:rPr/>
        <w:t>г) работники образовательных учреждений;</w:t>
      </w:r>
    </w:p>
    <w:p>
      <w:pPr>
        <w:pStyle w:val="Normal"/>
        <w:jc w:val="both"/>
        <w:rPr/>
      </w:pPr>
      <w:r>
        <w:rPr/>
        <w:t>д) обучающиеся образовательных учреждений, за исключением дошкольных образовательных учреждений и образовательных учреждений дополнительного образования детей ;</w:t>
      </w:r>
    </w:p>
    <w:p>
      <w:pPr>
        <w:pStyle w:val="Normal"/>
        <w:jc w:val="both"/>
        <w:rPr>
          <w:b/>
          <w:b/>
        </w:rPr>
      </w:pPr>
      <w:r>
        <w:rPr>
          <w:b/>
        </w:rPr>
        <w:t>3.Руководителям образовательных учреждений:</w:t>
      </w:r>
    </w:p>
    <w:p>
      <w:pPr>
        <w:pStyle w:val="Normal"/>
        <w:jc w:val="both"/>
        <w:rPr/>
      </w:pPr>
      <w:r>
        <w:rPr/>
        <w:t>в соответствии с примерной программой обучения педагогических работников г.Улан-Удэ в области безопасности жизнедеятельности, утвержденного  Председателем Комитета по образованию г.Улан-Удэ в 2009г.( раннее высланной во все ОУ) внести в рабочие программы обучения необходимые уточнения и дополнения с учетом  особенностей деятельности учреждения, специфики решаемых задач, а также обучения их в области пожарной безопасности  на водных объектах;</w:t>
      </w:r>
    </w:p>
    <w:p>
      <w:pPr>
        <w:pStyle w:val="Normal"/>
        <w:jc w:val="both"/>
        <w:rPr/>
      </w:pPr>
      <w:r>
        <w:rPr/>
        <w:t>основное внимание при обучении работников организаций и личного состава НАСФ направить на повышение практических навыков по выполнению задач согласно  предназначения, а также при действиях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ходе тренировок отрабатывать приемы и способы действий в чрезвычайных ситуациях , эвакуации учащихся и работников, материальных и культурных ценностей, а также вырабатывать необходимые морально-психологические качества, требуемые в экстремальных ситуациях;</w:t>
      </w:r>
    </w:p>
    <w:p>
      <w:pPr>
        <w:pStyle w:val="Normal"/>
        <w:jc w:val="both"/>
        <w:rPr>
          <w:lang w:val="en-US"/>
        </w:rPr>
      </w:pPr>
      <w:r>
        <w:rPr/>
        <w:t>принять необходимые меры по оснащению и поддержанию в рабочем состоянии имеющейся учебно-материальной базы, а также ее эффективному использованию и совершенствованию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ри организации обучения работников и обучающихся образовательных учреждений руководствоваться следующим:</w:t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 xml:space="preserve"> подготовку руководителей, должностных лиц и работников ГО осуществлять путем:</w:t>
      </w:r>
    </w:p>
    <w:p>
      <w:pPr>
        <w:pStyle w:val="Normal"/>
        <w:jc w:val="both"/>
        <w:rPr/>
      </w:pPr>
      <w:r>
        <w:rPr/>
        <w:t>-переподготовки и повышения квалификации в УМЦ ГОЧС РБ;</w:t>
      </w:r>
    </w:p>
    <w:p>
      <w:pPr>
        <w:pStyle w:val="Normal"/>
        <w:jc w:val="both"/>
        <w:rPr/>
      </w:pPr>
      <w:r>
        <w:rPr/>
        <w:t>- участия в штабных и объектовых тренировках по ГО и защиты от ЧС, а также в других мероприятиях;</w:t>
      </w:r>
    </w:p>
    <w:p>
      <w:pPr>
        <w:pStyle w:val="Normal"/>
        <w:jc w:val="both"/>
        <w:rPr/>
      </w:pPr>
      <w:r>
        <w:rPr/>
        <w:t>- проведения занятий в группах по месту работы по программе обучения, утвержденной руководителями образовательных учреждений, в объеме 14 часов;</w:t>
      </w:r>
    </w:p>
    <w:p>
      <w:pPr>
        <w:pStyle w:val="Normal"/>
        <w:jc w:val="both"/>
        <w:rPr/>
      </w:pPr>
      <w:r>
        <w:rPr/>
        <w:t>- самостоятельная подготовка.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подготовку  личного состава НАСФ осуществлять путем:</w:t>
      </w:r>
    </w:p>
    <w:p>
      <w:pPr>
        <w:pStyle w:val="Normal"/>
        <w:jc w:val="both"/>
        <w:rPr/>
      </w:pPr>
      <w:r>
        <w:rPr/>
        <w:t>- повышения квалификации командиров НАСФ в УМЦ ГОЧС РБ;</w:t>
      </w:r>
    </w:p>
    <w:p>
      <w:pPr>
        <w:pStyle w:val="Normal"/>
        <w:jc w:val="both"/>
        <w:rPr/>
      </w:pPr>
      <w:r>
        <w:rPr/>
        <w:t>- проведение занятий с личным составом НАСФ осуществлять непосредственно по месту работы в рабочее время по примерной программе обучения личного состава НАСФ в объеме 20 часов, при этом базовая подготовка (14 часов) изучается всеми формированиями одинаково, а специальная подготовка (6часов) изучается с учетом предназначения формирования;</w:t>
      </w:r>
    </w:p>
    <w:p>
      <w:pPr>
        <w:pStyle w:val="Normal"/>
        <w:jc w:val="both"/>
        <w:rPr/>
      </w:pPr>
      <w:r>
        <w:rPr/>
        <w:t>- участия в тренировках по ГО и Ч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ителям образовательных учреждений при разработке и утверждении рабочей программы разрешается вносить уточнения и дополнения с учетом специфики решаемых задач, без сокращения общего количества часов, отводимых на подготовку. Примерные темы обучения НАСФ имеются в рабочей программе.</w:t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Обучение работников образовательных учреждений, не входящих в состав НАСФ, осуществляется путем:</w:t>
      </w:r>
    </w:p>
    <w:p>
      <w:pPr>
        <w:pStyle w:val="Normal"/>
        <w:jc w:val="both"/>
        <w:rPr/>
      </w:pPr>
      <w:r>
        <w:rPr/>
        <w:t>- проведения занятий по месту работы на плановых занятиях по утвержденной руководителем ОУ рабочей программе в объеме 14 часов, согласно примерных тем обучения (имеется в утв.программе обучения);</w:t>
      </w:r>
    </w:p>
    <w:p>
      <w:pPr>
        <w:pStyle w:val="Normal"/>
        <w:jc w:val="both"/>
        <w:rPr/>
      </w:pPr>
      <w:r>
        <w:rPr/>
        <w:t>- участия в тренировках по ГО и защите от ЧС;</w:t>
      </w:r>
    </w:p>
    <w:p>
      <w:pPr>
        <w:pStyle w:val="Normal"/>
        <w:jc w:val="both"/>
        <w:rPr/>
      </w:pPr>
      <w:r>
        <w:rPr/>
        <w:t>- индивидуального изучения способов защиты от ЧС и опасностей, возникающих при ведении военных действий или вследствие  военных действий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ля проведения занятий создавать в ОУ учебные группы до 30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ведению занятий привлекать членов КЧС и ОПБ, а также других подготовленных  лиц.</w:t>
      </w:r>
    </w:p>
    <w:p>
      <w:pPr>
        <w:pStyle w:val="Normal"/>
        <w:jc w:val="both"/>
        <w:rPr/>
      </w:pPr>
      <w:r>
        <w:rPr/>
        <w:t>Руководителям образовательных учреждений постоянно оказывать методическую и организационную  помощь руководителям занятий и осуществлять контроль за подготовкой к занятиям и их проведением.</w:t>
      </w:r>
    </w:p>
    <w:p>
      <w:pPr>
        <w:pStyle w:val="Normal"/>
        <w:jc w:val="both"/>
        <w:rPr/>
      </w:pPr>
      <w:r>
        <w:rPr>
          <w:b/>
        </w:rPr>
        <w:t>г)</w:t>
      </w:r>
      <w:r>
        <w:rPr/>
        <w:t xml:space="preserve"> Обучение обучающихся образовательных учреждений осуществлять в учебное время по программам курса ОБЖ, а также путем участия в установленном порядке в проведении «Дня защиты детей», «Урока безопасности», в учениях и тренировках по ГО и защите от ЧС., проведением конкурсов, викторин, спартакиад и других мероприятий по тематике ОБЖ., чтением памяток, листовок и пособий, прослушиванием радиопередач и просмотра телепрограмм по тематике ГО. Организовать проведение соревнований учащихся «Школа безопасности», «Юные добровольные пожарные дружины, обеспечивать их материальную и финансовую поддержку.</w:t>
      </w:r>
    </w:p>
    <w:p>
      <w:pPr>
        <w:pStyle w:val="Normal"/>
        <w:jc w:val="both"/>
        <w:rPr/>
      </w:pPr>
      <w:r>
        <w:rPr/>
        <w:t>При подготовке этой группы обучаемых основное внимание обратить на формирование у обучающихся чувства личной безопасности, привитие навыков безопасного поведения дома, на улице, в учебном учреждении, а также умелым действиям при угрозе террористического акта, а также ЧС природного и техногенного характера.</w:t>
      </w:r>
    </w:p>
    <w:p>
      <w:pPr>
        <w:pStyle w:val="Normal"/>
        <w:jc w:val="both"/>
        <w:rPr/>
      </w:pPr>
      <w:r>
        <w:rPr>
          <w:b/>
        </w:rPr>
        <w:t>д)</w:t>
      </w:r>
      <w:r>
        <w:rPr/>
        <w:t xml:space="preserve"> В дошкольных  образовательных учреждениях основное внимание при обучении детей уделить:</w:t>
      </w:r>
    </w:p>
    <w:p>
      <w:pPr>
        <w:pStyle w:val="Normal"/>
        <w:jc w:val="both"/>
        <w:rPr/>
      </w:pPr>
      <w:r>
        <w:rPr/>
        <w:t>- правилам поведения в опасных ситуациях на улице, городском транспорте, при общении с незнакомыми людьми, взаимодействии с опасными предметами, животными и в случаях возникновения пожаров;</w:t>
      </w:r>
    </w:p>
    <w:p>
      <w:pPr>
        <w:pStyle w:val="Normal"/>
        <w:jc w:val="both"/>
        <w:rPr/>
      </w:pPr>
      <w:r>
        <w:rPr/>
        <w:t>- формированию у детей основ экологической культуры и здорового образа жизни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целях совершенствования знаний, умений, навыков, практической подготовки руководящего состава, персонала и учащихся в области ГО и защиты от ЧС планировать и проводить:</w:t>
      </w:r>
    </w:p>
    <w:p>
      <w:pPr>
        <w:pStyle w:val="Normal"/>
        <w:jc w:val="both"/>
        <w:rPr/>
      </w:pPr>
      <w:r>
        <w:rPr/>
        <w:t>- командно-штабные тренировки или штабные тренировки в образовательных учреждениях проводятся 1 раз в год до 1 суток.</w:t>
      </w:r>
    </w:p>
    <w:p>
      <w:pPr>
        <w:pStyle w:val="Normal"/>
        <w:jc w:val="both"/>
        <w:rPr/>
      </w:pPr>
      <w:r>
        <w:rPr/>
        <w:t>Основной задачей при проведении командно-штабных или штабных тренировок считать выработку у руководителей и специалистов всех уровней навыков управления силами и средствами при проведении мероприятий гражданской обороны, в ходе угрозы чрезвычайных ситуа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нировки с обучающимися образовательных учреждений проводить не реже двух раз в год.</w:t>
      </w:r>
    </w:p>
    <w:p>
      <w:pPr>
        <w:pStyle w:val="Normal"/>
        <w:jc w:val="both"/>
        <w:rPr/>
      </w:pPr>
      <w:r>
        <w:rPr/>
        <w:t>Итоговые тренировки в образовательных учреждениях проводить в апреле-мае в «Дни защиты детей»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Руководителям образовательных учреждений на основании постановлений Правительства РФ от 4 сентября 2003г. № 547 «О подготовке населения в области защиты от чрезвычайных ситуаций природного и техногенного характера», от 2 ноября 2000г. № 841 «Об утверждении положения об организации обучения населения в области гражданской обороны» и настоящих рекомендаций издать соответствующие приказы в образовательных учреждениях и организовать контроль за своевременной и качественной разработкой планирующих докумен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ланирование мероприятий подготовки работников и обучающихся образовательных учреждений завершить 20 февраля 2012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12 учебный год в системе ГО и защиты от ЧС установить с 27  января по 23 но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</w:t>
      </w:r>
    </w:p>
    <w:p>
      <w:pPr>
        <w:pStyle w:val="Normal"/>
        <w:jc w:val="both"/>
        <w:rPr/>
      </w:pPr>
      <w:r>
        <w:rPr/>
        <w:t>по образованию                                                           С.В.Триф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Бальжаанов В.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42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Arial" w:hAnsi="Arial" w:cs="Arial"/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48:00Z</dcterms:created>
  <dc:creator>МОУ СОШ № 6</dc:creator>
  <dc:description/>
  <cp:keywords/>
  <dc:language>en-US</dc:language>
  <cp:lastModifiedBy>МОУ СОШ № 6</cp:lastModifiedBy>
  <dcterms:modified xsi:type="dcterms:W3CDTF">2012-02-06T07:48:00Z</dcterms:modified>
  <cp:revision>2</cp:revision>
  <dc:subject/>
  <dc:title>В 2011 году Комитетом по образованию г</dc:title>
</cp:coreProperties>
</file>