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Выписка </w:t>
      </w:r>
    </w:p>
    <w:p>
      <w:pPr>
        <w:pStyle w:val="Normal"/>
        <w:jc w:val="center"/>
        <w:rPr/>
      </w:pPr>
      <w:r>
        <w:rPr/>
        <w:t>из Плана комплектования  слушателями учебно-методического центра ГО и ЧС Республики Бурятия  на 2012г., утвержденного  Президентом-Председателем Правительства Республики Бурят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20"/>
        <w:gridCol w:w="1980"/>
        <w:gridCol w:w="17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обуч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обуч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полагаемое число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о 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3-по17 февра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и </w:t>
            </w:r>
          </w:p>
          <w:p>
            <w:pPr>
              <w:pStyle w:val="Normal"/>
              <w:jc w:val="center"/>
              <w:rPr/>
            </w:pPr>
            <w:r>
              <w:rPr/>
              <w:t>гражданской обороны (Г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по 24 февра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нештатных аварийно-спасательных формирований (НАСФ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7 февраля по 2 мар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занятий 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9 по 23 мар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и эввакоорган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6 по 30 мар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эвакоорга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 2 по 6 апр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 по 13 апр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6 по 20 апр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 комиссий по чрезвычайным ситуациям и обеспечению пожарной безопасности</w:t>
            </w:r>
          </w:p>
          <w:p>
            <w:pPr>
              <w:pStyle w:val="Normal"/>
              <w:jc w:val="center"/>
              <w:rPr/>
            </w:pPr>
            <w:r>
              <w:rPr/>
              <w:t>(КЧС и ОП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3 по 27 апр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НАС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 по 18 м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эвакоорга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1 мая по 1ию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лномоченные на решение задач в области ГО и 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4 по 8 ию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ЧС и ОП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 по 15 ию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ЧС и ОП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8 по 22 ию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НАС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 27 по 31 авгус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и комиссии по устойчивости функционирования </w:t>
            </w:r>
          </w:p>
          <w:p>
            <w:pPr>
              <w:pStyle w:val="Normal"/>
              <w:jc w:val="center"/>
              <w:rPr/>
            </w:pPr>
            <w:r>
              <w:rPr/>
              <w:t>объекта экономики и работники эт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 3 по 7 сентябр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ЧС и ОП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 по 14 сентябр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 КЧС и ОП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4 по 28 сентябр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занятий по 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 по 5 октябр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ЧС и ОП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2 по 26 октябр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 12по 23 ноябр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лномоченные на решение задач в области ГО и 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6 по 30 ноябр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НАС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льжанов В.Ц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5428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9:25:00Z</dcterms:created>
  <dc:creator>МОУ СОШ № 6</dc:creator>
  <dc:description/>
  <cp:keywords/>
  <dc:language>en-US</dc:language>
  <cp:lastModifiedBy>МОУ СОШ № 6</cp:lastModifiedBy>
  <dcterms:modified xsi:type="dcterms:W3CDTF">2012-02-06T09:25:00Z</dcterms:modified>
  <cp:revision>2</cp:revision>
  <dc:subject/>
  <dc:title>Выписка </dc:title>
</cp:coreProperties>
</file>